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2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2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Ульяновской области </w:t>
        <w:tab/>
        <w:t xml:space="preserve">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Митрофанова Наталья Анатольевна</cp:lastModifiedBy>
  <cp:lastPrinted>2022-01-26T11:40:00Z</cp:lastPrinted>
  <dcterms:modified xsi:type="dcterms:W3CDTF">2022-04-02T09:45:00Z</dcterms:modified>
  <cp:revision>11</cp:revision>
  <dc:subject/>
  <dc:title>ПЕРЕЧЕНЬ АКТОВ</dc:title>
</cp:coreProperties>
</file>